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104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44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 письму ГУ - Тюменского </w:t>
      </w:r>
    </w:p>
    <w:p>
      <w:pPr>
        <w:pStyle w:val="Normal"/>
        <w:ind w:left="1044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егионального отделения </w:t>
      </w:r>
    </w:p>
    <w:p>
      <w:pPr>
        <w:pStyle w:val="Normal"/>
        <w:ind w:left="10440" w:hanging="0"/>
        <w:jc w:val="center"/>
        <w:rPr>
          <w:sz w:val="22"/>
          <w:szCs w:val="22"/>
        </w:rPr>
      </w:pPr>
      <w:r>
        <w:rPr>
          <w:sz w:val="22"/>
          <w:szCs w:val="22"/>
        </w:rPr>
        <w:t>Фонда социального страхования Российской Федерации</w:t>
      </w:r>
    </w:p>
    <w:p>
      <w:pPr>
        <w:pStyle w:val="Normal"/>
        <w:ind w:left="1044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______________ №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выполнении мероприятий, предусмотренных Планом противодействия корруп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осударственном учреждении – Тюменском региональном отделении Фонда социального страхования</w:t>
      </w:r>
    </w:p>
    <w:p>
      <w:pPr>
        <w:pStyle w:val="Normal"/>
        <w:jc w:val="center"/>
        <w:rPr/>
      </w:pPr>
      <w:r>
        <w:rPr>
          <w:b/>
        </w:rPr>
        <w:t>Российской Федерации за 201</w:t>
      </w:r>
      <w:r>
        <w:rPr>
          <w:b/>
          <w:lang w:val="en-US"/>
        </w:rPr>
        <w:t xml:space="preserve">2 </w:t>
      </w:r>
      <w:r>
        <w:rPr>
          <w:b/>
        </w:rPr>
        <w:t>год</w:t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015"/>
        <w:gridCol w:w="4500"/>
        <w:gridCol w:w="3546"/>
        <w:gridCol w:w="1524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*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проведенного мероприятия*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чаи, обязывающие работников сообщать, о получении ими подарка в связи с их должностным положением или в связи с исполнением ими служебных обязанностей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я работодателя о фактах обращения в целях склонения работника территориального органа Фонда к совершению коррупционных правонарушени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на официальном интернет-сайте территориального органа Фонда информации об антикоррупционной деятельност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81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о случаях коррупционных и иных правонарушений, нарушениях требований к служебному поведению и наличии конфликта интересов работника территориального органа Фонда, поступившие от физических и юридических лиц, в том числе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х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</w:tr>
      <w:tr>
        <w:trPr>
          <w:trHeight w:val="33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лефону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</w:tr>
      <w:tr>
        <w:trPr>
          <w:trHeight w:val="35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фициальный сайт территориального орга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</w:tr>
      <w:tr>
        <w:trPr>
          <w:trHeight w:val="35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я Комиссии территориального органа Фонда по соблюдению требований к профессионально-этическому поведению работников и урегулированию конфликта интересов, в том числе, при размещении заказов для государственных нужд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оказания содействия средствам массовой информации в освещении мер по противодействию коррупции, принимаемых в территориальном органе Фонд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работников территориальных органов Фонда с положениями законодательства Российской Федерации о противодействии коррупции и изменения к нему, а также о мерах юридической ответственности, которые могут применяться в случае совершения коррупционных правонарушени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/ 9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о мероприятиям, предусмотренным пунктами 1-5, к отчету прилагаются копии документов, подтверждающие факт и результат мероприят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в разделе указываются краткие сведения об установленных случаях коррупционных и иных правонарушениях и принятых территориальным органом Фонда мер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сведения о количестве подарков стоимостью более трех тысяч рублей и общей стоим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2) сведения о количестве подтвержденных фактов и принятых решениях об обращениях в правоохранительные орга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) указываются сведения о количестве подтвержденных правонаруш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4) указываются сведения о решениях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5) указываются сведения о наименовании СМИ, предмете обращения и результатах оказанного содейств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 строка не заполняется</w:t>
      </w:r>
    </w:p>
    <w:p>
      <w:pPr>
        <w:pStyle w:val="Normal"/>
        <w:rPr/>
      </w:pPr>
      <w:r>
        <w:rPr>
          <w:sz w:val="20"/>
          <w:szCs w:val="20"/>
        </w:rPr>
        <w:t>1998/ 9</w:t>
      </w:r>
      <w:r>
        <w:rPr>
          <w:sz w:val="20"/>
          <w:szCs w:val="20"/>
          <w:vertAlign w:val="superscript"/>
        </w:rPr>
        <w:t xml:space="preserve">***  </w:t>
      </w:r>
      <w:r>
        <w:rPr>
          <w:sz w:val="20"/>
          <w:szCs w:val="20"/>
        </w:rPr>
        <w:t>1998 работников ознакомлены с 9 нормативными актами о противодействии коррупции:</w:t>
      </w:r>
    </w:p>
    <w:p>
      <w:pPr>
        <w:pStyle w:val="Normal"/>
        <w:rPr/>
      </w:pPr>
      <w:r>
        <w:rPr>
          <w:sz w:val="20"/>
          <w:szCs w:val="20"/>
        </w:rPr>
        <w:t>- Указ Президента Российской Федерации от 13.03.2012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 - 224 работника;</w:t>
      </w:r>
    </w:p>
    <w:p>
      <w:pPr>
        <w:pStyle w:val="Normal"/>
        <w:rPr/>
      </w:pPr>
      <w:r>
        <w:rPr>
          <w:sz w:val="20"/>
          <w:szCs w:val="20"/>
        </w:rPr>
        <w:t>- Федеральный закон от 25.12.2008 № 273-ФЗ «О противодействии коррупции» - 224 работника;</w:t>
      </w:r>
    </w:p>
    <w:p>
      <w:pPr>
        <w:pStyle w:val="Normal"/>
        <w:rPr/>
      </w:pPr>
      <w:r>
        <w:rPr>
          <w:sz w:val="20"/>
          <w:szCs w:val="20"/>
        </w:rPr>
        <w:t>- приказ Фонда социального страхования Российской Федерации от 05.03.2011 № 31 «ОБ утверждении Правил передачи подарков, полученных работниками Фонда социального страхования Российской Федерации в связи с протокольными мероприятиями, служебными командировками и другими официальными мероприятиями» - 224 работни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иказ Фонда социального страхования Российской Федерации от 28.06.2012 № 233 «Об утверждении Плана противодействия коррупции в Фонде социального страхования Российской Федерации» - 225 работник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амятка работнику Фонда по противодействию коррупции – 225 работник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иказ регионального отделения от 16.07.2012 № 95 «Об утверждении состава Комиссии Государственного учреждения – Тюменского регионального отделения Фонда социального страхования Российской Федерации по соблюдению требований к профессионально-этическому поведению работников регионального отделения, в том числе при размещении заказов для государственных нужд» - 215 работник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иказ регионального отделения от 19.07.2012 № 98 «Об утверждении Плана противодействия коррупции в Государственном учреждении – Тюменском региональном отделении Фонда социального страхования Российской Федерации» - 229 работников;</w:t>
      </w:r>
    </w:p>
    <w:p>
      <w:pPr>
        <w:pStyle w:val="Normal"/>
        <w:rPr/>
      </w:pPr>
      <w:r>
        <w:rPr>
          <w:sz w:val="20"/>
          <w:szCs w:val="20"/>
        </w:rPr>
        <w:t>- приказ регионального отделения от 04.10.2012 № 139 «О внесении изменений в приказ Государственного учреждения – Тюменского регионального отделения Фонда социального страхования Российской Федерации от 19.02.2010 № 36 «О Комиссии Государственного учреждения – Тюменского регионального отделения Фонда социального страхования Российской Федерации по соблюдению требований к профессионально-этическому поведению работников регионального отделения, в том числе при размещении заказов для государственных нужд» - 216 работник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приказ Фонда социального страхования Российской Федерации от 25.10.2012 № 388 «Об утверждении порядка уведомления работодателя о фактах обращения в целях склонения работника Фонда социального страхования к совершению коррупционных правонарушений, регистрации таких уведомлений и организации проверки содержащихся в них сведений» - 216 работников. </w:t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3:14:00Z</dcterms:created>
  <dc:creator>Ursova</dc:creator>
  <dc:description/>
  <dc:language>en-US</dc:language>
  <cp:lastModifiedBy>Ursova</cp:lastModifiedBy>
  <cp:lastPrinted>2013-06-04T13:19:00Z</cp:lastPrinted>
  <dcterms:modified xsi:type="dcterms:W3CDTF">2013-06-04T10:17:00Z</dcterms:modified>
  <cp:revision>8</cp:revision>
  <dc:subject/>
  <dc:title/>
</cp:coreProperties>
</file>