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40" w:hanging="0"/>
        <w:jc w:val="center"/>
        <w:rPr>
          <w:sz w:val="22"/>
          <w:szCs w:val="22"/>
          <w:lang w:val="en-US"/>
        </w:rPr>
      </w:pPr>
      <w:r>
        <w:rPr>
          <w:sz w:val="22"/>
          <w:szCs w:val="22"/>
        </w:rPr>
        <w:t>Приложение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№</w:t>
      </w:r>
      <w:r>
        <w:rPr>
          <w:sz w:val="22"/>
          <w:szCs w:val="22"/>
          <w:lang w:val="en-US"/>
        </w:rPr>
        <w:t xml:space="preserve"> 2</w:t>
      </w:r>
    </w:p>
    <w:p>
      <w:pPr>
        <w:pStyle w:val="Normal"/>
        <w:ind w:left="10440" w:hanging="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1044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 письму ГУ - Тюменского </w:t>
      </w:r>
    </w:p>
    <w:p>
      <w:pPr>
        <w:pStyle w:val="Normal"/>
        <w:ind w:left="1044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регионального отделения </w:t>
      </w:r>
    </w:p>
    <w:p>
      <w:pPr>
        <w:pStyle w:val="Normal"/>
        <w:ind w:left="10440" w:hanging="0"/>
        <w:jc w:val="center"/>
        <w:rPr>
          <w:sz w:val="22"/>
          <w:szCs w:val="22"/>
        </w:rPr>
      </w:pPr>
      <w:r>
        <w:rPr>
          <w:sz w:val="22"/>
          <w:szCs w:val="22"/>
        </w:rPr>
        <w:t>Фонда социального страхования Российской Федерации</w:t>
      </w:r>
    </w:p>
    <w:p>
      <w:pPr>
        <w:pStyle w:val="Normal"/>
        <w:ind w:left="10440" w:hanging="0"/>
        <w:jc w:val="center"/>
        <w:rPr>
          <w:sz w:val="22"/>
          <w:szCs w:val="22"/>
        </w:rPr>
      </w:pPr>
      <w:r>
        <w:rPr>
          <w:sz w:val="22"/>
          <w:szCs w:val="22"/>
        </w:rPr>
        <w:t>от ______________ № 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 о выполнении мероприятий, предусмотренных Планом противодействия корруп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Государственном учреждении – Тюменском региональном отделении Фонда социального страх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ой Федерации за 1 квартал 2013г.</w:t>
      </w:r>
    </w:p>
    <w:tbl>
      <w:tblPr>
        <w:tblW w:w="15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5015"/>
        <w:gridCol w:w="4500"/>
        <w:gridCol w:w="3546"/>
        <w:gridCol w:w="1524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9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*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проведенного мероприятия**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учаи, обязывающие работников сообщать, о получении ими подарка в связи с их должностным положением или в связи с исполнением ими служебных обязанностей 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)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9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домления работодателя о фактах обращения в целях склонения работника территориального органа Фонда к совершению коррупционных правонарушений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)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9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на официальном интернет-сайте территориального органа Фонда информации об антикоррупционной деятельности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81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бщения о случаях коррупционных и иных правонарушений, нарушениях требований к служебному поведению и наличии конфликта интересов работника территориального органа Фонда, поступившие от физических и юридических лиц, в том числе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ых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)</w:t>
            </w:r>
          </w:p>
        </w:tc>
      </w:tr>
      <w:tr>
        <w:trPr>
          <w:trHeight w:val="334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телефону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)</w:t>
            </w:r>
          </w:p>
        </w:tc>
      </w:tr>
      <w:tr>
        <w:trPr>
          <w:trHeight w:val="357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фициальный сайт территориального органа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)</w:t>
            </w:r>
          </w:p>
        </w:tc>
      </w:tr>
      <w:tr>
        <w:trPr>
          <w:trHeight w:val="353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редствах массовой информации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)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9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едания Комиссии территориального органа Фонда по соблюдению требований к профессионально-этическому поведению работников и урегулированию конфликта интересов, в том числе, при размещении заказов для государственных нужд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)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9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чаи оказания содействия средствам массовой информации в освещении мер по противодействию коррупции, принимаемых в территориальном органе Фонда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)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9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ление работников территориальных органов Фонда с положениями законодательства Российской Федерации о противодействии коррупции и изменения к нему, а также о мерах юридической ответственности, которые могут применяться в случае совершения коррупционных правонарушений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 работников ознакомлено с приказом РО от 14.01.2013 № 4 «Об утверждении порядка уведомления работодателя о фактах обращения в целях склонения работника к совершению коррупционных правонарушений, регистрации таких уведомлений и организации проверки содержащихся в них сведений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по мероприятиям, предусмотренным пунктами 1-5, к отчету прилагаются копии документов, подтверждающие факт и результат мероприят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 в разделе указываются краткие сведения об установленных случаях коррупционных и иных правонарушениях и принятых территориальным органом Фонда мерах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1) сведения о количестве подарков стоимостью более трех тысяч рублей и общей стоимост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2) сведения о количестве подтвержденных фактов и принятых решениях об обращениях в правоохранительные орган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3) указываются сведения о количестве подтвержденных правонарушени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4) указываются сведения о решениях Комисс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5) указываются сведения о наименовании СМИ, предмете обращения и результатах оказанного содейств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Х строка не заполняется</w:t>
      </w:r>
    </w:p>
    <w:sectPr>
      <w:type w:val="nextPage"/>
      <w:pgSz w:orient="landscape" w:w="16838" w:h="11906"/>
      <w:pgMar w:left="1134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3:14:00Z</dcterms:created>
  <dc:creator>Ursova</dc:creator>
  <dc:description/>
  <dc:language>en-US</dc:language>
  <cp:lastModifiedBy>Ursova</cp:lastModifiedBy>
  <dcterms:modified xsi:type="dcterms:W3CDTF">2013-06-04T07:19:00Z</dcterms:modified>
  <cp:revision>5</cp:revision>
  <dc:subject/>
  <dc:title/>
</cp:coreProperties>
</file>