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 о доходах, расхода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за период с 1 января 2014г. по 31 декабря 2014г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625"/>
        <w:gridCol w:w="1701"/>
        <w:gridCol w:w="1559"/>
        <w:gridCol w:w="1276"/>
        <w:gridCol w:w="1134"/>
        <w:gridCol w:w="850"/>
        <w:gridCol w:w="1560"/>
        <w:gridCol w:w="992"/>
        <w:gridCol w:w="992"/>
        <w:gridCol w:w="1276"/>
        <w:gridCol w:w="1215"/>
        <w:gridCol w:w="1053"/>
      </w:tblGrid>
      <w:tr>
        <w:trPr>
          <w:trHeight w:val="1061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 и инициал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Транспорт-ные средства (вид, марка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Декла-рирован-ный доход &lt;1&gt; (руб.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ведения об источ-никах получения средств, за счет которых совершена сделка &lt;2&gt; (вид приобре-тенного имущест-ва, источ-ники)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 (кв.м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енков А.Я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региональным отделени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ХОНДА </w:t>
            </w:r>
            <w:r>
              <w:rPr>
                <w:sz w:val="20"/>
                <w:szCs w:val="20"/>
                <w:lang w:val="en-US"/>
              </w:rPr>
              <w:t>ACCORD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5451,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-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3788,6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ток для ведения личного подсоб-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якова С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управляющего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Karens</w:t>
            </w:r>
            <w:r>
              <w:rPr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 xml:space="preserve"> 35 (2014 г.в.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5948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ченко А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организационно – кадровой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095,8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08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дивидуальна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Демченко А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Daewoo Nexia Gle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1213982,7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  <w:highlight w:val="yellow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кова Ирина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планово-экономическ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26,4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филофьева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/м ВАЗ 2115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344,4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вченко С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874,9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trike/>
                <w:sz w:val="20"/>
                <w:szCs w:val="20"/>
              </w:rPr>
            </w:pPr>
            <w:r>
              <w:rPr>
                <w:strike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офеева О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регионального отд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87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46,3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ова М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правов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45,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70,5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нежилое стро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нос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37,5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штаренко Д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ТОЙОТА </w:t>
            </w:r>
            <w:r>
              <w:rPr>
                <w:sz w:val="20"/>
                <w:szCs w:val="20"/>
                <w:lang w:val="en-US"/>
              </w:rPr>
              <w:t>CELIC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468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VOLKSWAGEN PASSAT VARIANT 2,0 TD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800,9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795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рбакова Г.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7733,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ина Н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KIA PICANTO 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518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днева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 кв.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152,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,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VOLKSWAGEN GOLF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961,0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щая Е.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434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ДЭУ</w:t>
            </w:r>
            <w:r>
              <w:rPr>
                <w:sz w:val="20"/>
                <w:szCs w:val="20"/>
                <w:lang w:val="en-US"/>
              </w:rPr>
              <w:t xml:space="preserve"> NEXIA GL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 JETT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291,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льба Е.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443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SUZUKI SX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319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7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UCSON 2.0 GLS M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923,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мофеева А.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ната в общежит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975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8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енова Л.Д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274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я населенного пункта для строительства жилого комплек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е имущество в многоквартирном дом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203\146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минов С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профессиональных рис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1J Cruse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Автофургон 17242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8510,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1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евая собственность 1\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919,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нишних В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649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14-ти этажном многоквартирном доме (чердак, элекрощитовая, лестничные клетки, лифтовые отделени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а общей собственности 14-ти этажного многоквартирного дома 625\853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1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дованова Л.Л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27418,26(в т.ч. доход от продажи квартиры-1400000) 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-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садоводства и огородни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йников В.С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 частном жил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Тайота Ракти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114,1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ева С.В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самосвал 583109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431,5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емельный участок под индивидуальное жилищное строитель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5244,3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индивидуальное жилищное строитель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карова Н.Н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– ревизор контрольно-ревизионного 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1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ВАЗ-2105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468,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таев Денис Васи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чальник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11113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557,6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Suv T11 Vortex Ting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 Урал ИМЗ 8.103.1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90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рамец Аркадий Витальевич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Заместитель </w:t>
            </w:r>
            <w:r>
              <w:rPr>
                <w:sz w:val="20"/>
                <w:szCs w:val="20"/>
                <w:lang w:val="en-US"/>
              </w:rPr>
              <w:t>начальник</w:t>
            </w: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 xml:space="preserve"> отдела информатиз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14,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л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663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KIA CERAT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плова Ю.Н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администрирования страховых взно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6191,49 (в т.ч. доход от продажи квартиры – 11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ейкин П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нсультант руководитель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ный 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Opel Meriv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9"/>
                <w:szCs w:val="19"/>
              </w:rPr>
              <w:t>527502,9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сельско-хозяйственного назна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418,26 (в т.ч. доход от продажи квартиры-1400000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о-огород-ный зе-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ромцева Ю.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419,6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ловская Ю.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группы организации размещения заказов для государствен-ных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069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супова Я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НУНДАЙ </w:t>
            </w:r>
            <w:r>
              <w:rPr>
                <w:sz w:val="20"/>
                <w:szCs w:val="20"/>
                <w:lang w:val="en-US"/>
              </w:rPr>
              <w:t>ix</w:t>
            </w:r>
            <w:r>
              <w:rPr>
                <w:sz w:val="20"/>
                <w:szCs w:val="20"/>
              </w:rPr>
              <w:t>35 (договор купли-продажи транспортных средств № АМА0004050 от 11.11.20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261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3179,7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макин Д.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Toyota Lexus GS3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098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684,0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6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шина Т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Renault Sandero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580983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нберг С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750,3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йленко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-долевая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499,2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ева И.Н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-руководитель группы социаль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043,1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Нива ВАЗ 212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адоводства и огородни-ч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енко Т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406,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41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онов А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ВАЗ 2112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407,4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23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в т.ч. доход от продажи а/м -290000)  .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000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-ный учас-ток для ведения личного подсобно-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0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1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алина И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231,5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2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п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 филиала №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589,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Mitsubishi Grand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,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ых П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, общая доля собственности на общее имущество в многоквартирном доме, доля в праве 633\185815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227,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Chevrolet Klan (J200\</w:t>
            </w:r>
            <w:r>
              <w:rPr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hevrolet Lacetti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50,0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шникова М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7721,1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а/м </w:t>
            </w:r>
            <w:r>
              <w:rPr>
                <w:sz w:val="20"/>
                <w:szCs w:val="20"/>
                <w:lang w:val="en-US"/>
              </w:rPr>
              <w:t>Hyundai Accent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636,7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кова Л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49,1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6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това Г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филиала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/м Hyundai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3058,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игоренко Н.В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иректо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/м Ссанг </w:t>
            </w:r>
            <w:r>
              <w:rPr>
                <w:sz w:val="20"/>
                <w:szCs w:val="20"/>
                <w:lang w:val="en-US"/>
              </w:rPr>
              <w:t>Yo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ctyon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1366,0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4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Камыш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-0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293,8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8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льникова Е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ведения личного подсоб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361,7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297,7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449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под многоквартирным жилым дом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, доля в праве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1\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ногоквартирны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952\11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9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а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ский»-земельная доля с оценкой 141,7  баллогектаров кад.номер ТЮО-5-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38737,31 (в т.ч. ОАО энергетики и электрофикации «Тюменьэнерго» компенсация морального вреда по делу № 2-1987\2014 от 09.10.2014, судебные издержки 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Nissan Qashqai</w:t>
            </w:r>
            <w:r>
              <w:rPr>
                <w:sz w:val="20"/>
                <w:szCs w:val="20"/>
              </w:rPr>
              <w:t>+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924,6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овместная с СПК «Желн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«Днепр- 11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ова О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79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Шевроле Круз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199,2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, долевая 279\1195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имущество в многоквартирном до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8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ндыкова В.И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кт незавершенный строительств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456,4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руг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</w:t>
            </w:r>
            <w:r>
              <w:rPr>
                <w:sz w:val="20"/>
                <w:szCs w:val="20"/>
                <w:lang w:val="en-US"/>
              </w:rPr>
              <w:t>\</w:t>
            </w:r>
            <w:r>
              <w:rPr>
                <w:sz w:val="20"/>
                <w:szCs w:val="20"/>
              </w:rPr>
              <w:t>м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СУЗУКИ</w:t>
            </w:r>
            <w:r>
              <w:rPr>
                <w:sz w:val="20"/>
                <w:szCs w:val="20"/>
                <w:lang w:val="en-US"/>
              </w:rPr>
              <w:t xml:space="preserve"> GRAND VITARA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226,0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многоквартир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ый строительств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.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рапова И.П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директо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-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871,4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3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ытько Г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бухгалтер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-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>FORD FOC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120,19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под индивидуальным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садоводство и огородн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\м :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15196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2;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ada Largus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625,0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собств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о долевой собственности 2\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очкина Л.А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аместитель главного бухгалтера филиала № 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- 1\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аж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\м </w:t>
            </w:r>
            <w:r>
              <w:rPr>
                <w:sz w:val="20"/>
                <w:szCs w:val="20"/>
                <w:lang w:val="en-US"/>
              </w:rPr>
              <w:t xml:space="preserve">Lifan </w:t>
            </w:r>
            <w:r>
              <w:rPr>
                <w:sz w:val="20"/>
                <w:szCs w:val="20"/>
              </w:rPr>
              <w:t>21480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633,0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.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гребной О.А.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страхования на случай временной нетрудоспособности и в связи с материнст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212,7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– 37/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/м Рено Дастер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8753,8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размещения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1&gt; В случае если в отчетном периоде лицу, замещающему государственную должность Российской Федерации, служащему (работнику) по месту службы (работы)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&lt;2&gt; Сведения указываются, если сумма сделки превышает общий доход лица, замещающего государственную должность Российской Федерации, служащего (работника) и его супруги (супруга) за три последних года, предшествующих совершению сделки.</w:t>
      </w:r>
    </w:p>
    <w:sectPr>
      <w:type w:val="nextPage"/>
      <w:pgSz w:orient="landscape" w:w="16838" w:h="11906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50:00Z</dcterms:created>
  <dc:creator>Ursova</dc:creator>
  <dc:description/>
  <dc:language>en-US</dc:language>
  <cp:lastModifiedBy>Рудольф А.О.</cp:lastModifiedBy>
  <dcterms:modified xsi:type="dcterms:W3CDTF">2015-06-02T05:09:00Z</dcterms:modified>
  <cp:revision>6</cp:revision>
  <dc:subject/>
  <dc:title/>
</cp:coreProperties>
</file>