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 период с 1 января 2014г. по 31 декабря 201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1701"/>
        <w:gridCol w:w="1559"/>
        <w:gridCol w:w="1276"/>
        <w:gridCol w:w="1134"/>
        <w:gridCol w:w="850"/>
        <w:gridCol w:w="1560"/>
        <w:gridCol w:w="992"/>
        <w:gridCol w:w="992"/>
        <w:gridCol w:w="1276"/>
        <w:gridCol w:w="1215"/>
        <w:gridCol w:w="1053"/>
      </w:tblGrid>
      <w:tr>
        <w:trPr>
          <w:trHeight w:val="106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-рирован-ный доход &lt;1&gt; (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-никах получения средств, за счет которых совершена сделка &lt;2&gt; (вид приобре-тенного имущест-ва, источ-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в А.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региональным от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451,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-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88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С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ren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(2014 г.в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48,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 –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95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 Gl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3982,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кова И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26,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лофь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ВАЗ 21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44,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74,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87,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46,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а М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45,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нежилое 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0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нежилое 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нежилое 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с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37,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аренко 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ТОЙОТА </w:t>
            </w:r>
            <w:r>
              <w:rPr>
                <w:sz w:val="20"/>
                <w:szCs w:val="20"/>
                <w:lang w:val="en-US"/>
              </w:rPr>
              <w:t>CELIC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68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PASSAT VARIANT 2,0 TD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00,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к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95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7733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PICANTO 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18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днева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5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961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ая Е.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34,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ЭУ</w:t>
            </w:r>
            <w:r>
              <w:rPr>
                <w:sz w:val="20"/>
                <w:szCs w:val="20"/>
                <w:lang w:val="en-US"/>
              </w:rPr>
              <w:t xml:space="preserve"> NEXIA G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91,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б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43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19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UCSON 2.0 GLS M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23,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75,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енова Л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74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населенного пункта для строительства жил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03\146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имущество в многоквартирном до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03\146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инов С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KL1J Cruse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Автофургон 1724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1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.ч. доход от продажи а/м -100000)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\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19,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ишних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49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 общей собственности 14-ти этажного многоквартирного дома 625\85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14-ти этажном многоквартирном доме (чердак, элекрощитовая, лестничные клетки, лифтовые отд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 общей собственности 14-ти этажного многоквартирного дома 625\85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нова Л.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7418,26(в т.ч. доход от продажи квартиры-1400000)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02,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иков В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 част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Тайота Ракт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14,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ева С.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самосвал 5831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31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244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Н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-210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68,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таев Денис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557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v T11 Vortex Ting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 8.103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06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ц Аркадий Вита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  <w:r>
              <w:rPr>
                <w:sz w:val="20"/>
                <w:szCs w:val="20"/>
                <w:lang w:val="en-US"/>
              </w:rPr>
              <w:t>начальник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отдела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14,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М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министрирования страховы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63,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 Ю.Н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191,49 (в т.ч. доход от продажи квартиры – 1100000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йкин П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руководитель группы организации размещения заказов для государствен-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527502,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-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418,26 (в т.ч. доход от продажи квартиры-1400000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-ный зе-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цева Ю.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1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 Ю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6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Я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НУ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 (договор купли-продажи транспортных средств № АМА0004050 от 11.11.201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61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179,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акин Д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exus GS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98,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84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шина Т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0983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берг С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50,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99,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а И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уководитель группы соци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43,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ВАЗ 21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енко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0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41,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07,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.ч. доход от продажи а/м -290000)  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лина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31,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89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Mitsubishi Grand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П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общая доля собственности на общее имущество в многоквартирном доме, доля в праве 633\1858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27,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Klan (J200\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t Lacetti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0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шникова М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21,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36,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ва Л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49,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Г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Hyundai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58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горенко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Ссанг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66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м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93,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икова Е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61,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97,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кова В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ПК «Желнинский»-земельная доля с оценкой 141,7  баллогектаров кад.номер ТЮО-5-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8737,31 (в т.ч. ОАО энергетики и электрофикации «Тюменьэнерго» компенсация морального вреда по делу № 2-1987\2014 от 09.10.2014, судебные издерж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>+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924,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ПК «Желн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Днепр- 1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ного бухгалтера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79,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Шевроле Кру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99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дыкова В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ый строительств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56,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ЗУКИ</w:t>
            </w:r>
            <w:r>
              <w:rPr>
                <w:sz w:val="20"/>
                <w:szCs w:val="20"/>
                <w:lang w:val="en-US"/>
              </w:rPr>
              <w:t xml:space="preserve"> GRAND VITAR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6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ый строи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ый строи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7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тько Г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 и огород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20,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 и огород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Larg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25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долевой собственности 2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чкина Л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ного бухгалтера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 xml:space="preserve">Lifan </w:t>
            </w:r>
            <w:r>
              <w:rPr>
                <w:sz w:val="20"/>
                <w:szCs w:val="20"/>
              </w:rPr>
              <w:t>214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33,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бной О.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12,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37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Дас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53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ько Татьяна Никола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174,31 (в т.ч. доход от продажи комнаты 800000,00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28:00Z</dcterms:created>
  <dc:creator>Ursova</dc:creator>
  <dc:description/>
  <dc:language>en-US</dc:language>
  <cp:lastModifiedBy>Рудольф А.О.</cp:lastModifiedBy>
  <dcterms:modified xsi:type="dcterms:W3CDTF">2015-08-27T08:32:00Z</dcterms:modified>
  <cp:revision>4</cp:revision>
  <dc:subject/>
  <dc:title/>
</cp:coreProperties>
</file>