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4г. по 31 декабря 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1701"/>
        <w:gridCol w:w="1559"/>
        <w:gridCol w:w="1276"/>
        <w:gridCol w:w="1134"/>
        <w:gridCol w:w="850"/>
        <w:gridCol w:w="1560"/>
        <w:gridCol w:w="992"/>
        <w:gridCol w:w="992"/>
        <w:gridCol w:w="1276"/>
        <w:gridCol w:w="1215"/>
        <w:gridCol w:w="1053"/>
      </w:tblGrid>
      <w:tr>
        <w:trPr>
          <w:trHeight w:val="10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 А.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региональным от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451,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-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88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С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en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(2014 г.в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48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 –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95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3982,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ов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26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лофь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44,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74,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87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46,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а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45,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0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с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37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ренко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ТОЙОТА </w:t>
            </w:r>
            <w:r>
              <w:rPr>
                <w:sz w:val="20"/>
                <w:szCs w:val="20"/>
                <w:lang w:val="en-US"/>
              </w:rPr>
              <w:t>CELIC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68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ASSAT VARIANT 2,0 TD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00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к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95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7733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ICANTO 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18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днев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5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961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ая Е.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34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ЭУ</w:t>
            </w:r>
            <w:r>
              <w:rPr>
                <w:sz w:val="20"/>
                <w:szCs w:val="20"/>
                <w:lang w:val="en-US"/>
              </w:rPr>
              <w:t xml:space="preserve"> NEXIA G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91,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б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43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19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UCSON 2.0 GLS M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3,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75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Л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74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населенного пункта для строительства жил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инов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1J Cruse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Автофургон 1724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1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доход от продажи а/м -100000)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\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19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ишних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49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 общей собственности 14-ти этажного многоквартирного дома 625\8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14-ти этажном многоквартирном доме (чердак, элекрощитовая, лестничные клетки, лифтовые отд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 общей собственности 14-ти этажного многоквартирного дома 625\8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ова Л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7418,26(в т.ч. доход от продажи квартиры-1400000)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02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иков В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 част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Тайота Ракт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14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ева С.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самосвал 5831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31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244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-210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68,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57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8.103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06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ц Аркадий Вита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  <w:r>
              <w:rPr>
                <w:sz w:val="20"/>
                <w:szCs w:val="20"/>
                <w:lang w:val="en-US"/>
              </w:rPr>
              <w:t>начальни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14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М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63,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 Ю.Н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191,49 (в т.ч. доход от продажи квартиры – 110000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ин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руководитель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527502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-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418,26 (в т.ч. доход от продажи квартиры-140000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-ный зе-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цева Ю.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Ю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6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Я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Н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 (договор купли-продажи транспортных средств № АМА0004050 от 11.11.201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61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179,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акин Д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exus GS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98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84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а Т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0983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50,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99,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а И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соци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43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 21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нко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0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1,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07,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доход от продажи а/м -290000)  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лин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31,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8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Mitsubishi Grand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П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общая доля собственности на общее имущество в многоквартирном доме, доля в праве 633\1858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27,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an (J200\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 Lacetti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шникова М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21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36,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49,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Г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Hyundai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58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енко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Ссанг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66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3,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икова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61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97,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 В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ский»-земельная доля с оценкой 141,7  баллогектаров кад.номер ТЮО-5-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8737,31 (в т.ч. ОАО энергетики и электрофикации «Тюменьэнерго» компенсация морального вреда по делу № 2-1987\2014 от 09.10.2014, судебные издерж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+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924,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Днепр- 1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79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Шевроле Кру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99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дыкова В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ый строитель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56,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ЗУКИ</w:t>
            </w:r>
            <w:r>
              <w:rPr>
                <w:sz w:val="20"/>
                <w:szCs w:val="20"/>
                <w:lang w:val="en-US"/>
              </w:rPr>
              <w:t xml:space="preserve"> GRAND VITAR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6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ый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ый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7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тько Г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20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Larg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25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долевой собственности 2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ин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 xml:space="preserve">Lifan </w:t>
            </w:r>
            <w:r>
              <w:rPr>
                <w:sz w:val="20"/>
                <w:szCs w:val="20"/>
              </w:rPr>
              <w:t>214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33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16:00Z</dcterms:created>
  <dc:creator>Ursova</dc:creator>
  <dc:description/>
  <cp:keywords/>
  <dc:language>en-US</dc:language>
  <cp:lastModifiedBy>Рудольф А.О.</cp:lastModifiedBy>
  <dcterms:modified xsi:type="dcterms:W3CDTF">2015-06-02T05:10:00Z</dcterms:modified>
  <cp:revision>34</cp:revision>
  <dc:subject/>
  <dc:title/>
</cp:coreProperties>
</file>