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3г. по 31 декабря 2013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482"/>
        <w:gridCol w:w="1701"/>
        <w:gridCol w:w="1278"/>
        <w:gridCol w:w="1134"/>
        <w:gridCol w:w="994"/>
        <w:gridCol w:w="992"/>
        <w:gridCol w:w="1560"/>
        <w:gridCol w:w="993"/>
        <w:gridCol w:w="1275"/>
        <w:gridCol w:w="1276"/>
        <w:gridCol w:w="1134"/>
        <w:gridCol w:w="1417"/>
      </w:tblGrid>
      <w:tr>
        <w:trPr>
          <w:trHeight w:val="1061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ранспорт-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-рирован-ный доход &lt;1&gt;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ведения об источ-никах получения средств, за счет которых совершена сделка &lt;2&gt; (вид приобре-тенного имущест-ва, источ-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собственност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енков А.Я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региональным отделение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ный участок для ведения личного подсоб-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ХОНДА </w:t>
            </w:r>
            <w:r>
              <w:rPr>
                <w:sz w:val="20"/>
                <w:szCs w:val="20"/>
                <w:lang w:val="en-US"/>
              </w:rPr>
              <w:t>ACC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20954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ный участок для ведения личного подсоб-ного хозяйст-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823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ный участок для ведения личного подсоб-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ный участок для ведения личного подсоб-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якова С.Д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управляющег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Kia Kare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071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ейкин П.С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руководитель группы  рганизации размещения заказов для государствен-ных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дово-огородн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ансион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Opel Mer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7838,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.ч. доход от продажи квартиры – 1600000,0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-ный участок сельскохозяйствен-ного назначе-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сельскохо-зяйствен-ного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649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ансион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дово-огород-ный зе-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ченко А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рганизационно – кадровой работ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 197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Daewoo Nexia G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 084 076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сын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яя дочь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таев Д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информатиза-ц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111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8067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Suv T11 Vortex Tin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отоцикл Урал ИМЗ 8.10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232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супова Я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хозяйственного обеспеч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190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962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макин Д.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хозяйственного обеспеч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Toyota Lexus GS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26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031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шина Т.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хозяйственного обеспеч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Renault Sande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182,80 (в.т.ч. доход от продажи легкового а/м – 130000,00; наследство – 357416,4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нберг С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хозяйственного обеспеч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793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минов С.Н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страхования профессиональных риск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див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/м Шевроле Кру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89 302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а/м Автофург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див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 873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онов А.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филиала № 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770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-ный учас-ток для ведения личного подсобно-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Geely  MK Kro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663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-ный учас-ток для ведения личного подсобно-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-ный учас-ток для ведения личного подсобно-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жанина О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проверок филиала № 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2/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221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Аква – 1.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571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якова Е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администрирования страховых взносов филиала № 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876,05 (в т.ч. доход от страховой компании по ДТП – 177168,6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Mersedes Benz C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шникова М.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филиала № 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895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Hyundai Acc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386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ельянов Д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филиала № 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761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чева И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филиала № 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358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бщая долевая – 1/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color w:val="000000"/>
                <w:sz w:val="20"/>
                <w:szCs w:val="20"/>
                <w:shd w:fill="FFFFFF" w:val="clear"/>
              </w:rPr>
              <w:t>Mitsubishi Lanc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Toyota Lite A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bCs/>
                <w:color w:val="111111"/>
                <w:sz w:val="20"/>
                <w:szCs w:val="20"/>
              </w:rPr>
              <w:t>Volkswagen Tigu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ых В.П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ревизор филиала № 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236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сточниками получения средств,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а счет которых совершен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делка по приобретению жилого помещ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являются: доход по основному месту работы;  ипотечный кредит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неко Н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филиала № 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Hyundai Matri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211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Ссанг </w:t>
            </w:r>
            <w:r>
              <w:rPr>
                <w:sz w:val="20"/>
                <w:szCs w:val="20"/>
                <w:lang w:val="en-US"/>
              </w:rPr>
              <w:t>Yo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ty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Камыш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752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балкова Н.Р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ревизор филиала № 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од жилым домом и хозпострой-ками и огоро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-ный учас-ток для ведения личного подсобно-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167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ее имущество в многоквар-тирном до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368/8628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ирова А.Н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бухгалтера филиала № 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618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сточниками получения средств,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а счет которых совершен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делка по приобрете-нию жилого помещ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являются: доход по основному месту работы;  ипотечный кредит, накопления за предыду-щие годы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917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сточниками получения средств,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а счет которых совершен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делка по приобрете-нию жилого помещ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являются: доход по основному месту работы;  ипотечный кредит, накопления за предыду-щие годы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шкина Л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филиала № 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803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824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довый земель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апова И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филиала № 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-1/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-ный учас-ток под жилым дом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621,22 (в т.ч. доход от продажи легкового а/м – 249000,0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енова В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филиала № 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201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-ный учас-ток под индиви-дуальным жилым дом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од индиви-дуальным жилым дом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Great Wall CC 646 Orv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427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-ный учас-ток под индиви-дуальным жилым дом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5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арнина Г.Н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филиала № 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-ный учас-ток под жилым дом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Renault Log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531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Москвич 2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ин Д.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филиала № 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Hyundai Solar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35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-ный учас-ток под садовод-ство и огородни-че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КМ 3828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-ный учас-ток под садовод-ство и огородни-че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-ный учас-ток под садовод-ство и огородни-че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851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0:17:00Z</dcterms:created>
  <dc:creator>Ursova</dc:creator>
  <dc:description/>
  <cp:keywords/>
  <dc:language>en-US</dc:language>
  <cp:lastModifiedBy>Рудольф А.О.</cp:lastModifiedBy>
  <cp:lastPrinted>2014-05-23T12:50:00Z</cp:lastPrinted>
  <dcterms:modified xsi:type="dcterms:W3CDTF">2015-05-08T04:06:00Z</dcterms:modified>
  <cp:revision>5</cp:revision>
  <dc:subject/>
  <dc:title/>
</cp:coreProperties>
</file>