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г. по 31 декабря 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620"/>
        <w:gridCol w:w="1319"/>
        <w:gridCol w:w="1205"/>
        <w:gridCol w:w="1152"/>
        <w:gridCol w:w="1118"/>
        <w:gridCol w:w="1137"/>
        <w:gridCol w:w="1152"/>
        <w:gridCol w:w="1118"/>
        <w:gridCol w:w="1378"/>
        <w:gridCol w:w="1223"/>
        <w:gridCol w:w="1258"/>
      </w:tblGrid>
      <w:tr>
        <w:trPr>
          <w:trHeight w:val="10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 А.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региональным отделен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95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-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23,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С.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Karen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71,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ин П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руководитель группы  рганизации размещения заказов для государствен-ных нуж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нсио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38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квартиры – 1600000,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 сельскохозяйствен-ного назначе-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-зяйствен-ного назна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49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нсиона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о-огород-ный зе-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-нич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56,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ga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83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 для садовод-ства и ого-роднич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a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 для садовод-ства и ого-роднич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Л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24,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е строения (гараж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82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-сток для садовод-ства и огород-нич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садоводства и огородни-ч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 под нежилые строения (гара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таев Д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информатиза-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67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Урал ИМЗ 8.103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32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Я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90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962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акин Д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exus GS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26,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31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а Т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182,80 (в.т.ч. доход от продажи легкового а/м – 130000,00; наследство – 357416,45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С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93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ацкий А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53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-ние, общее имущест-во в мно-гоквартирном до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06,43 (в т.ч. доход от продажи легкового а/м – 295000,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общее имущество в многоквар-тирном до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70/1494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 А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70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eely  MK Kros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63,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жанина О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оверок филиала №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21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Аква – 1.3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71,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а Е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министрирования страховых взносов филиала №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76,05 (в т.ч. доход от страховой компании по ДТП – 177168,65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sedes Benz C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шникова М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95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386,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61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8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shd w:fill="FFFFFF" w:val="clear"/>
              </w:rPr>
              <w:t>Mitsubishi Lance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oyota Lite Ac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bCs/>
                <w:color w:val="111111"/>
                <w:sz w:val="20"/>
                <w:szCs w:val="20"/>
              </w:rPr>
              <w:t>Volkswagen Tigua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В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филиала № 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36,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делка по приобретению жилого пом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вляются: доход по основному месту работы;  ипотечный креди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неко Н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Matri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11,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Ссанг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52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алкова Н.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филиала № 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жилым домом и хозпострой-ками и огоро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67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имущество в многоквар-тирном до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68/862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рова А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18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делка по приобрете-нию жилого пом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вляются: доход по основному месту работы;  ипотечный кредит, накопления за предыду-щие год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17,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делка по приобрете-нию жилого пом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вляются: доход по основному месту работы;  ипотечный кредит, накопления за предыду-щие годы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 Л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лиала № 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03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24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И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жилым дом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21,22 (в т.ч. доход от продажи легкового а/м – 249000,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енова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01,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индиви-дуальным жилым дом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-дуальным жилым дом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reat Wall CC 646 Orv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27,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индиви-дуальным жилым дом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нина Г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жилым дом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31,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21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 Д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35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садовод-ство и огородни-ч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28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садовод-ство и огородни-ч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садовод-ство и огородни-ч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6:00Z</dcterms:created>
  <dc:creator>Ursova</dc:creator>
  <dc:description/>
  <cp:keywords/>
  <dc:language>en-US</dc:language>
  <cp:lastModifiedBy>Рудольф А.О.</cp:lastModifiedBy>
  <cp:lastPrinted>2014-05-23T12:50:00Z</cp:lastPrinted>
  <dcterms:modified xsi:type="dcterms:W3CDTF">2015-05-07T09:53:00Z</dcterms:modified>
  <cp:revision>7</cp:revision>
  <dc:subject/>
  <dc:title/>
</cp:coreProperties>
</file>