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8 г. по 31 декабря 201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85"/>
        <w:gridCol w:w="1700"/>
        <w:gridCol w:w="1702"/>
        <w:gridCol w:w="1276"/>
        <w:gridCol w:w="1133"/>
        <w:gridCol w:w="852"/>
        <w:gridCol w:w="1700"/>
        <w:gridCol w:w="997"/>
        <w:gridCol w:w="852"/>
        <w:gridCol w:w="1417"/>
        <w:gridCol w:w="1213"/>
        <w:gridCol w:w="57"/>
        <w:gridCol w:w="997"/>
      </w:tblGrid>
      <w:tr>
        <w:trPr>
          <w:trHeight w:val="10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&lt;1&gt; (руб.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09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штаренко Д.С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яющий обязанности управляю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CELICA, 197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 061,0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VAGEN PASSAT, 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6417,64 (в том числе от продажи а/м 390 000,00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Демченко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Начальник отдела организационно- кадровой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 721,32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61231,69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кова И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 552,8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дарова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LARIS,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 929,76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 206,87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филофьева Т.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LARIS,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3 791,35 (в том числе от продажи а/м 50 000,0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695,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С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 431,69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донова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TSUN ON-DO,     201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 729,50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жанина О.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 277,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LARIS,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 288,4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Аква 2850 СК, 2010 г.в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Г.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и 3/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DE (JB/RIO),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 329,9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а Н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ICANTO T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 16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днева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571,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GOLF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1 256 578,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щая Е.А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 903,3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, 200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JETTA,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 756,2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йников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     TOYOTA  RACTIS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0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 104,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тская Н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ANDERO, 201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 422,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ZAZ VIDA, 2012 г.в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6 021,6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Малахова Н.С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 131,7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JETTA,     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 334,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онова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7, 2006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 874,4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имцева Л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 662,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рова Н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OLO,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 285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-TRAIL,   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1 546,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ab/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натьева Е.О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ревизор отдела администрирования страховых взно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, 2014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 326,4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 863,0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тульская В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ревизор отдела администрирования страховых взно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АУ 7381 72, 1996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 397,6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4,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а Е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 869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голева И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0 272,54 (в том числе от продажи а/м 600 000,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SANGYONG KYRON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 53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ецкая Я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 493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И.Р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 205,0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LARIS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 832,4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юк Г.С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175,9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BL/SORENTO (JC 5248), 2009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 770 748,39 (в том числе от продажи квартиры 850 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нишних В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нтрольно-ревизион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 532,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аева С.В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6 054,37 (в том числе от продажи грузового а/м 480 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>, 2005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 393,34 (в том числе от продажи гаража 123 933,87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нова Л.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 582,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тов А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1999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 171,7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 458,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форма-т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Фуртаевой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        VORTEX TINGO SUV T11,         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 012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 с Фуртаевым Д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783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тин Д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руководитель группы обеспечения безопасности информационных сист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KODA OCTAVIA, 200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 722,7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 599,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CERATO, 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амедзянов А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специалист отдела организации закупок для государственных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66 059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чок Н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организации закупок для государственных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7 097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         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0, 2015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5 200,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а Л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организации закупок для государственных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   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4, 2007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 314,6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 000,0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бова Н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организации закупок для государственных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211,9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льева И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организации закупок для государственных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 909,7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макин Д.Д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, 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EWOO NEXIA, 200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LEXUS GS300, 199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 846,4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, 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 667,7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шина Т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 SANDERO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 182,9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кова М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,       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 996,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кова В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гаражей и автостоян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       NISSAN NOTE 1.6 ELEGANCE, 200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 240,0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1 292,2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сина А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 424,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асова Е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SEDES- BENZ C280,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654,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0 000,00 (договор дарения денежных средст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 000,00 (договор дарения денежных средств)</w:t>
            </w:r>
          </w:p>
        </w:tc>
      </w:tr>
      <w:tr>
        <w:trPr>
          <w:trHeight w:val="7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а И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5 093,30 (в том числе от продажи квартиры 1 300 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 000,00 (от продажи а/м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нцева Т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 332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букова М.Ш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\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 512,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юкова О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 992,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аева О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771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гоева Е.С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557,4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, 2010 г.в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0 (в том числе от продажи    2-х а/м 250 000,00 и 1 250 000,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уева О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 387,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HIGHLANDER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30 000,00(в том числе от продажи квартиры 3 880 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енко О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оциальных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 595,3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HIGHLANDER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грузовой </w:t>
            </w:r>
            <w:r>
              <w:rPr>
                <w:sz w:val="20"/>
                <w:szCs w:val="20"/>
                <w:lang w:val="en-US"/>
              </w:rPr>
              <w:t>IVECO</w:t>
            </w:r>
            <w:r>
              <w:rPr>
                <w:sz w:val="20"/>
                <w:szCs w:val="20"/>
              </w:rPr>
              <w:t>,            2000 г.в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с бортовой платформой   </w:t>
            </w:r>
            <w:r>
              <w:rPr>
                <w:sz w:val="20"/>
                <w:szCs w:val="20"/>
                <w:lang w:val="en-US"/>
              </w:rPr>
              <w:t>SCHMITZ</w:t>
            </w:r>
            <w:r>
              <w:rPr>
                <w:sz w:val="20"/>
                <w:szCs w:val="20"/>
              </w:rPr>
              <w:t>, 2003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 466,3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енцева Е.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делопроизводству и организации работы с обращениями гражд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 967,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DATSUN ON-DO,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 165,3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тина Т.П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руководитель группы по связям с общественность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 009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 372,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 В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управляю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 040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 А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ректор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ADA PRIORA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 320,89 (в том числе от продажи а/м 32 000,0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TIIDA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 583,8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пова О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 803,3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KAM</w:t>
            </w:r>
            <w:r>
              <w:rPr>
                <w:sz w:val="20"/>
                <w:szCs w:val="20"/>
                <w:lang w:val="en-US"/>
              </w:rPr>
              <w:t>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  071,6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6,6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А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 111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лина И.Ю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 539,3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ук О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 438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\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 658,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енко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SANG YONG ACTION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 223,7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003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602,7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ауб Т.Ю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64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SHKAY</w:t>
            </w:r>
            <w:r>
              <w:rPr>
                <w:sz w:val="20"/>
                <w:szCs w:val="20"/>
              </w:rPr>
              <w:t>, 2018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5 303,27 (в том числе от продажи а/м 551 5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А.Ф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PEGEOT</w:t>
            </w:r>
            <w:r>
              <w:rPr>
                <w:sz w:val="20"/>
                <w:szCs w:val="20"/>
              </w:rPr>
              <w:t xml:space="preserve"> 206, 2007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 115,8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а Т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, 2011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1 460,6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ANDERO STEPWAY, 201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8 596,8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дыкова В.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ZUKI GRAND VITARA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0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 250,6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989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 184,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20 123,93 (в том числе от продажи а/м 100 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пова И.П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 741,8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на И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9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35,</w:t>
            </w:r>
            <w:r>
              <w:rPr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 574,58 (в том числе от продажи а/м 200 000,0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очкина Л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RIO,             2016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 390,8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88/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01:00Z</dcterms:created>
  <dc:creator>telepneva@fss</dc:creator>
  <dc:description/>
  <dc:language>en-US</dc:language>
  <cp:lastModifiedBy>Рудольф А.О.</cp:lastModifiedBy>
  <cp:lastPrinted>2019-05-13T13:45:00Z</cp:lastPrinted>
  <dcterms:modified xsi:type="dcterms:W3CDTF">2019-05-24T11:01:00Z</dcterms:modified>
  <cp:revision>2</cp:revision>
  <dc:subject/>
  <dc:title/>
</cp:coreProperties>
</file>