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 период с 1 января 2019 г. по 31 декабря 2019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40"/>
        <w:gridCol w:w="45"/>
        <w:gridCol w:w="107"/>
        <w:gridCol w:w="1593"/>
        <w:gridCol w:w="1702"/>
        <w:gridCol w:w="1276"/>
        <w:gridCol w:w="1133"/>
        <w:gridCol w:w="852"/>
        <w:gridCol w:w="1700"/>
        <w:gridCol w:w="997"/>
        <w:gridCol w:w="852"/>
        <w:gridCol w:w="1417"/>
        <w:gridCol w:w="1213"/>
        <w:gridCol w:w="57"/>
        <w:gridCol w:w="997"/>
      </w:tblGrid>
      <w:tr>
        <w:trPr>
          <w:trHeight w:val="10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доход &lt;1&gt; (руб.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-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09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штаренко Д.С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яющ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6547,5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ом числе от продажи а/м 320 000,0 и ½ доли квартиры 2385000,0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квартиры, ипотечный кредит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Поштаренко Д.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Поштаренко Д.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VAGEN PASSAT, 2013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1334,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в том числе от продажи ½ доли квартиры 2385000,0) 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квартиры, ипотечный кредит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ов А.А.</w:t>
            </w:r>
          </w:p>
        </w:tc>
        <w:tc>
          <w:tcPr>
            <w:tcW w:w="1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управляю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230, 2012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955,26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, 2015г.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81962,04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Демченко А.В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490,95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А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tavia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71754,79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кова И.В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837,6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дарова Н.В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Форд </w:t>
            </w:r>
            <w:r>
              <w:rPr>
                <w:sz w:val="20"/>
                <w:szCs w:val="20"/>
                <w:lang w:val="en-US"/>
              </w:rPr>
              <w:t>Kuga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033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ом числе от продажи жилого дома с зем участком 2000000,0 и автомобиля 430000,0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630,91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филофьева Т.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OLARIS, 201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728145,33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донова С.В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TSUN ON-DO,     201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928,53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жанина О.С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697,6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OLARIS,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390,6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Аква 2850 СК, 2010 г.в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рова Н.Г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OLO, 201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757,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-TRAIL,    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862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аева С.В. 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– ревизор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151,3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AUDI A4</w:t>
            </w:r>
            <w:r>
              <w:rPr>
                <w:sz w:val="20"/>
                <w:szCs w:val="20"/>
              </w:rPr>
              <w:t>, 2005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542,3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анова Л.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– ревизор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886,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ртаев Денис Васильеви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Фуртаевой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        VORTEX TINGO SUV T11,         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972,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 с Фуртаевым Д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ятин Д.А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-руководитель групп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KODA OCTAVIA, 200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798,5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М.А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836,8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ССАН</w:t>
            </w:r>
            <w:r>
              <w:rPr>
                <w:sz w:val="20"/>
                <w:szCs w:val="20"/>
                <w:lang w:val="en-US"/>
              </w:rPr>
              <w:t xml:space="preserve"> X-TRAIL, 201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 от прожади а/в 6215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амедзянов А.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414,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туков А.Б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, 2012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083,1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0226,5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чок Н.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44142,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         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0, 2015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5689,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ина Л.В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   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4, 2007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165,7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 000,0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бова Н.Н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85252,15 (в том числе от продажи ½ доли квартиры 600000,0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льева И.В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524,2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макин Д.Д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, 200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AEWOO NEXIA, 200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 LEXUS GS300, 199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112,7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, 200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400,7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кова М.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FOCUS,        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721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сина А.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726,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нцева Т.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865,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зенцева Е.С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667,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DATSUN ON-DO, 201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512,83 (в том числе от продажи а/в 2220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тина Т.П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-руководитель групп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988,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765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хлянцев А.В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Vectra</w:t>
            </w:r>
            <w:r>
              <w:rPr>
                <w:sz w:val="20"/>
                <w:szCs w:val="20"/>
              </w:rPr>
              <w:t>, 2003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458,4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224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дыкова В.И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Сценик, 2009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814,91 (в том числе от продажи а\в 10000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9891, 2015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63,3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ева А.Н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72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лина И.Ю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 056,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ятькова А.А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 2010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892,4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 С-640А1, 1990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940,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енко О.Ю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яальника отдела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1665,46 (в том числе от продажи а/в 10750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, 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й, 2014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на Е.А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1J CRUZE</w:t>
            </w:r>
            <w:r>
              <w:rPr>
                <w:sz w:val="20"/>
                <w:szCs w:val="20"/>
              </w:rPr>
              <w:t>, 201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79,9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00, 1997 г.в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486,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нгавая М.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, 2013 г.в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900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ыхалова Л.И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641,1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4999,9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енко Н.В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SANG YONG ACTION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744,1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003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943,7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ауб Т.Ю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№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680,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SHKAY</w:t>
            </w:r>
            <w:r>
              <w:rPr>
                <w:sz w:val="20"/>
                <w:szCs w:val="20"/>
              </w:rPr>
              <w:t>, 2018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6741,6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А.Ф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, 2018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253,7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ирова А.Н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0/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, 2013г.в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498,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0/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5792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апова И.П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Yaris</w:t>
            </w:r>
            <w:r>
              <w:rPr>
                <w:sz w:val="20"/>
                <w:szCs w:val="20"/>
              </w:rPr>
              <w:t>, 2008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560,6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0 (в том числе от продажи а/в 80000, и а\в 10000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ина И.В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960,3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,2009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59418,0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2,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очкина Л.А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RIO,             2016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107,6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88/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10:00Z</dcterms:created>
  <dc:creator>telepneva@fss</dc:creator>
  <dc:description/>
  <cp:keywords/>
  <dc:language>en-US</dc:language>
  <cp:lastModifiedBy>Улитина Татьяна Павловна</cp:lastModifiedBy>
  <cp:lastPrinted>2019-05-13T13:45:00Z</cp:lastPrinted>
  <dcterms:modified xsi:type="dcterms:W3CDTF">2020-09-09T09:10:00Z</dcterms:modified>
  <cp:revision>2</cp:revision>
  <dc:subject/>
  <dc:title/>
</cp:coreProperties>
</file>