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 период с 1 января 2017 г. по 31 декабря 2017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85"/>
        <w:gridCol w:w="1700"/>
        <w:gridCol w:w="1703"/>
        <w:gridCol w:w="1275"/>
        <w:gridCol w:w="1133"/>
        <w:gridCol w:w="852"/>
        <w:gridCol w:w="1700"/>
        <w:gridCol w:w="997"/>
        <w:gridCol w:w="852"/>
        <w:gridCol w:w="1417"/>
        <w:gridCol w:w="1213"/>
        <w:gridCol w:w="57"/>
        <w:gridCol w:w="997"/>
      </w:tblGrid>
      <w:tr>
        <w:trPr>
          <w:trHeight w:val="10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-рирован-ный доход &lt;1&gt; (руб.)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-никах получения средств, за счет которых совершена сделка &lt;2&gt; (вид приобре-тенного имущест-ва, источ-ники)</w:t>
            </w:r>
          </w:p>
        </w:tc>
      </w:tr>
      <w:tr>
        <w:trPr>
          <w:trHeight w:val="109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а С.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яющий обязанности управляющего регионального отд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4 г.в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4767,7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Демченко А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Начальник отдела организационно – кадров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Е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6384,36 (в том числе от продажи квартиры 1 200 000)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-дуальн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А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 Gle 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20561,1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кова И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 060,2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пова О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регионального отд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 332,6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Тайота Камр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4 г.в.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 600,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268,9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С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74 812,26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идонова С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DATSUN ON-DO     (201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 393,81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носова И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див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 719,8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жанина О.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 2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 608,6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 2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11</w:t>
            </w:r>
            <w:r>
              <w:rPr>
                <w:sz w:val="20"/>
                <w:szCs w:val="20"/>
              </w:rPr>
              <w:t xml:space="preserve"> г.в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 863,6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Аква 2850 СК, 2010 г.в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а Г.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 и 3/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 264,9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ровина Н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PICANTO 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 831,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днева Н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 122,8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GOLF 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2 689 384,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щая Е.А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 326,5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\м ДЭУ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(2008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JETTA (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 758,5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йников С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Тайота Ракти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 201,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отская Н.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НО САНДЕРО (2017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 908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ВИДА (2012 г.в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7 085,0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Погребной О.А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 985,7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37/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Дастер        (2013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6 124,2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рова Н.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ОЛО (2016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 933,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ТРАИЛ   (2016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9 924,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8,3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штаренко Д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ЦЕЛИКА (1978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 896,8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ндив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ндив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(2007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8 719,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ab/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феева А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945,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остьянова Е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 344,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голева И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 (2015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77 102,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 000,00 (</w:t>
            </w:r>
            <w:r>
              <w:rPr>
                <w:sz w:val="20"/>
                <w:szCs w:val="20"/>
              </w:rPr>
              <w:t>договор дарения денежных средств)</w:t>
            </w:r>
          </w:p>
        </w:tc>
      </w:tr>
      <w:tr>
        <w:trPr>
          <w:trHeight w:val="158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 000,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лина О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2012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907,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 692,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чарова О.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циальных програ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 Лада Самара (2006 г.в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 852,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9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9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ец Н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оциальных програ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 248,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ФОЛЬКСВАГЕН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 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2 039 513,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аева С.В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ревизор контрольно-ревизион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РАЛ 583109       (2008 г.в.)     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 776,0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AUDI A4</w:t>
            </w:r>
            <w:r>
              <w:rPr>
                <w:sz w:val="20"/>
                <w:szCs w:val="20"/>
              </w:rPr>
              <w:t xml:space="preserve"> (2005 г.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781 834,0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арова Н.Н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ревизор контрольно-ревизион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ВАЗ-2105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5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 028,5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0 000,00 (</w:t>
            </w:r>
            <w:r>
              <w:rPr>
                <w:sz w:val="20"/>
                <w:szCs w:val="20"/>
              </w:rPr>
              <w:t>за счет средств накоплений за предыдущие годы)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ртаев Денис Васильевич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информа-тиз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Фуртаевой Е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 1111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1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 218,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v T11 Vortex Tingo (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 8.1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4 г.в.)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 с Фуртаевым Д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 666,9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амец Аркадий Витал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отдела информа-тиз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 789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М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администрирования страховых взно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 175,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CERATO (2013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усенко И.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сультант руководитель группы организации размещения заказов для государст-венных нуж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9"/>
                <w:szCs w:val="19"/>
              </w:rPr>
              <w:t>493 054,6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 240 000,00 </w:t>
            </w:r>
            <w:r>
              <w:rPr>
                <w:sz w:val="20"/>
                <w:szCs w:val="20"/>
              </w:rPr>
              <w:t>(покупка квартиры) за счет средств накоплений за предыдущие годы, ипотека в силу закона</w:t>
            </w:r>
          </w:p>
        </w:tc>
      </w:tr>
      <w:tr>
        <w:trPr>
          <w:trHeight w:val="112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чок Н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группы организации закупок для государствен-ных нуж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96 068,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28 754,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лыгостев Д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хозяйствен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 GraВИТАРА (2008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НИССАН </w:t>
            </w:r>
            <w:r>
              <w:rPr>
                <w:sz w:val="20"/>
                <w:szCs w:val="20"/>
                <w:lang w:val="en-US"/>
              </w:rPr>
              <w:t>Pathfinder</w:t>
            </w:r>
            <w:r>
              <w:rPr>
                <w:sz w:val="20"/>
                <w:szCs w:val="20"/>
              </w:rPr>
              <w:t xml:space="preserve"> (2006 г.в.)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  <w:lang w:val="en-US"/>
              </w:rPr>
              <w:t xml:space="preserve"> Master Ace Surf              (199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 123,0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7/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 068,28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3/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шина Т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 хозяйствен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Renault Sandero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01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 617,7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лева И.Н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ый специалист-руководитель отдела социальных програ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 023,8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ВАЗ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6 г.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0 000,00</w:t>
            </w:r>
          </w:p>
        </w:tc>
      </w:tr>
      <w:tr>
        <w:trPr>
          <w:trHeight w:val="41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басова Е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 отдела социальных програ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 356,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ашенко Т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9 186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нов А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 21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6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 409,7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Ти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5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 733,0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лина И.Ю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 562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ук О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 100,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 142,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ьнишних В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 598,8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имцева Л.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AEWOO NEXIA GLE1 6 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 706,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ина С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Ссанг Йонг </w:t>
            </w:r>
            <w:r>
              <w:rPr>
                <w:sz w:val="20"/>
                <w:szCs w:val="20"/>
                <w:lang w:val="en-US"/>
              </w:rPr>
              <w:t>ACTY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 511,2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1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36 к легковым т/с (1992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 553,2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енко Н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анг</w:t>
            </w:r>
            <w:r>
              <w:rPr>
                <w:sz w:val="20"/>
                <w:szCs w:val="20"/>
                <w:lang w:val="en-US"/>
              </w:rPr>
              <w:t xml:space="preserve"> Yong Actyo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 411,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мы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 (2003 г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947,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А.Ф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 206 (2007 г. 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 228,1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ирова А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Zafir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2013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 594,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46 508,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ндыкова В.И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Гранд Вита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6 г. 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 118,3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989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 530,9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Ж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 509,9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апова И.П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 066,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домов ИЖ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9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очкина Л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КИА РИА                  (2016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 933,5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03:00Z</dcterms:created>
  <dc:creator>telepneva@fss</dc:creator>
  <dc:description/>
  <dc:language>en-US</dc:language>
  <cp:lastModifiedBy>Рудольф А.О.</cp:lastModifiedBy>
  <cp:lastPrinted>2017-04-17T09:02:00Z</cp:lastPrinted>
  <dcterms:modified xsi:type="dcterms:W3CDTF">2018-05-23T05:03:00Z</dcterms:modified>
  <cp:revision>2</cp:revision>
  <dc:subject/>
  <dc:title/>
</cp:coreProperties>
</file>