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6 г. по 31 декабря 2016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1485"/>
        <w:gridCol w:w="1700"/>
        <w:gridCol w:w="1703"/>
        <w:gridCol w:w="1275"/>
        <w:gridCol w:w="1133"/>
        <w:gridCol w:w="852"/>
        <w:gridCol w:w="1704"/>
        <w:gridCol w:w="993"/>
        <w:gridCol w:w="852"/>
        <w:gridCol w:w="1417"/>
        <w:gridCol w:w="1213"/>
        <w:gridCol w:w="57"/>
        <w:gridCol w:w="997"/>
      </w:tblGrid>
      <w:tr>
        <w:trPr>
          <w:trHeight w:val="102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096" w:hRule="atLeast"/>
          <w:cantSplit w:val="true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С.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яющий обязанности управляющего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4347,00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 ч. продажа, а/м 430 000,00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Демченко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cyan"/>
              </w:rPr>
            </w:pPr>
            <w:r>
              <w:rPr>
                <w:b/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479,6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240349,0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ков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4898,2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пова О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2 939,6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Тайота Камри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 66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в т. ч. продажа, а/м 450 000,00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530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С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 789,1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феева О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5 777,3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9 513,1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носова И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9 371,94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лижанина О.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3 429,9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ХУНДАЙ </w:t>
            </w:r>
            <w:r>
              <w:rPr>
                <w:sz w:val="20"/>
                <w:szCs w:val="20"/>
                <w:lang w:val="en-US"/>
              </w:rPr>
              <w:t>SOLAR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2011</w:t>
            </w:r>
            <w:r>
              <w:rPr>
                <w:sz w:val="20"/>
                <w:szCs w:val="20"/>
              </w:rPr>
              <w:t xml:space="preserve"> г.в.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5 591,1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рная лодка Аква 2850 СК, 2010 г.в.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ренко Д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 860,7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ОЙОТА </w:t>
            </w:r>
            <w:r>
              <w:rPr>
                <w:sz w:val="20"/>
                <w:szCs w:val="20"/>
                <w:lang w:val="en-US"/>
              </w:rPr>
              <w:t>CELICA</w:t>
            </w:r>
            <w:r>
              <w:rPr>
                <w:sz w:val="20"/>
                <w:szCs w:val="20"/>
              </w:rPr>
              <w:t xml:space="preserve"> (1978 г.в.)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3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ASSAT VARIANT 2,0 TD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0 602,9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онова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жо 3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5 952,3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озяйственного использ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8 г.в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 800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Г.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 и 3/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7 498,3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а Н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6 850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днева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4973,84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GOLF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5 883,9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ая Е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отдела страхования на случай временной нетрудоспособности и в связи 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 223,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ДЭ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 (2014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1 044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отдела страхования на случай временной нетрудоспособности и в связи 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айота Ракти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4 259,51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Погребной О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1 044,6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/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9539,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плова Ю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9 975,8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ab/>
            </w:r>
            <w:r>
              <w:rPr>
                <w:sz w:val="20"/>
                <w:szCs w:val="20"/>
              </w:rPr>
              <w:t>19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ерстникова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/м Киа Рио (2013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 795,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9 511,91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а Е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 737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лина О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2012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8 882,9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4 453,7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ец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 704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GOL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US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. 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1 875 170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ишних В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 996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нова Л.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8 393,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ева С.В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Урал 583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2 943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5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(200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50 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ВАЗ-210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0 637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ей и автостоян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уртаевой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1111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 084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 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4 г.в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овместная с Фуртаевой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76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5 829,3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2 286,47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 т.ч. продажа квартиры 750 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CERATO (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ская Ю.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сультант руководитель группы организации размещения заказов для государст-вен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Хендэ Соляри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6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8 585,6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Катусенко И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Opel Meriva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270 693,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8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тько </w:t>
            </w:r>
            <w:r>
              <w:rPr>
                <w:b/>
                <w:sz w:val="20"/>
                <w:szCs w:val="20"/>
                <w:lang w:val="en-US"/>
              </w:rPr>
              <w:t>Т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 788,2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2 995,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упова Я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562,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26745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акин Д.Д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300 (1998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9034,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1249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шина Т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2447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енберг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28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енко И.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9 032,3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а И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613 507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одажа квартиры 400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убева Ю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группы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 411,4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Фольксваген </w:t>
            </w:r>
            <w:r>
              <w:rPr>
                <w:sz w:val="20"/>
                <w:szCs w:val="20"/>
                <w:lang w:val="en-US"/>
              </w:rPr>
              <w:t>Jetta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2008 г.в.) 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 788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нко Т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034895,0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 746,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38 856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2 011,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лина И.Ю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32 812,2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ук О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2 286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1 290,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шникова М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иректор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3 236,7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Accent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3 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фимцева Л.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0 873,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ва Л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ETZ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0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95 325,0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С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Йонг </w:t>
            </w:r>
            <w:r>
              <w:rPr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2 454,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36 к легковым т/с (1992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9 501,0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анг</w:t>
            </w:r>
            <w:r>
              <w:rPr>
                <w:sz w:val="20"/>
                <w:szCs w:val="20"/>
                <w:lang w:val="en-US"/>
              </w:rPr>
              <w:t xml:space="preserve"> Yong Actyo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 047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 (2003 г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 609,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а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ский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2 459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ashqai</w:t>
            </w: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2 470,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«Днепр- 1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2 г.в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трова А.Ф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Пежо 206 (2007 г. 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82 327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ды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зуки Гранд Вита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 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4 387,8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одажа, а/м 10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-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АЗ 29891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. 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48 069,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/м 100000,00 и квартиры 210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домов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5 162,9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пова И.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8 950,1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размещения домов ИЖ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9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ытько Г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9 292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 2011 г.в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 2014 г.в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9891 2015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0 121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-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долевой собствен-ности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чкина Л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 xml:space="preserve">2148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2 197,6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10:32:00Z</dcterms:created>
  <dc:creator>telepneva@fss</dc:creator>
  <dc:description/>
  <dc:language>en-US</dc:language>
  <cp:lastModifiedBy>Рудольф А.О.</cp:lastModifiedBy>
  <cp:lastPrinted>2017-04-17T09:02:00Z</cp:lastPrinted>
  <dcterms:modified xsi:type="dcterms:W3CDTF">2017-07-24T10:32:00Z</dcterms:modified>
  <cp:revision>2</cp:revision>
  <dc:subject/>
  <dc:title/>
</cp:coreProperties>
</file>