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 период с 1 января 2015 г. по 31 декабря 2015 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8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"/>
        <w:gridCol w:w="468"/>
        <w:gridCol w:w="1483"/>
        <w:gridCol w:w="1700"/>
        <w:gridCol w:w="1703"/>
        <w:gridCol w:w="1275"/>
        <w:gridCol w:w="1133"/>
        <w:gridCol w:w="852"/>
        <w:gridCol w:w="1704"/>
        <w:gridCol w:w="993"/>
        <w:gridCol w:w="852"/>
        <w:gridCol w:w="1417"/>
        <w:gridCol w:w="1213"/>
        <w:gridCol w:w="57"/>
        <w:gridCol w:w="997"/>
      </w:tblGrid>
      <w:tr>
        <w:trPr>
          <w:trHeight w:val="1025" w:hRule="atLeast"/>
        </w:trPr>
        <w:tc>
          <w:tcPr>
            <w:tcW w:w="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-рирован-ный доход &lt;1&gt; (руб.)</w:t>
            </w:r>
          </w:p>
        </w:tc>
        <w:tc>
          <w:tcPr>
            <w:tcW w:w="10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б источ-никах получения средств, за счет которых совершена сделка &lt;2&gt; (вид приобре-тенного имущест-ва, источ-ники)</w:t>
            </w:r>
          </w:p>
        </w:tc>
      </w:tr>
      <w:tr>
        <w:trPr>
          <w:trHeight w:val="1096" w:hRule="atLeast"/>
          <w:cantSplit w:val="true"/>
        </w:trPr>
        <w:tc>
          <w:tcPr>
            <w:tcW w:w="34" w:type="dxa"/>
            <w:tcBorders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Чистякова С.Д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яющий обязанности управляющего регионального отд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ren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3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4 г.в.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3020,6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мченко А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организационно – кадровой работ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Демченко Е.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3025,9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-дуальная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Демченко А.В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Daewoo Nexia Gle (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112889,56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-дуальна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яткова И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ланово-экономического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-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601,78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филофьева Т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регионального отд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50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2005 г.в.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5153,33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авченко С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регионального отд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306,0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лофеева О.Н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регионального отдел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8487,9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</w:tr>
      <w:tr>
        <w:trPr>
          <w:trHeight w:val="429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4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иридонова С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правового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40278,3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44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777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лоносова И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трахования на случай временной нетрудоспособности и в связи с 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див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9360,51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штаренко Д.С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Индиви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6681,58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в т.ч. сертификат на мат. капитал 453026,00)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ТОЙОТА </w:t>
            </w:r>
            <w:r>
              <w:rPr>
                <w:sz w:val="20"/>
                <w:szCs w:val="20"/>
                <w:lang w:val="en-US"/>
              </w:rPr>
              <w:t>CELICA</w:t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33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VOLKSWAGEN PASSAT VARIANT 2,0 TD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7 г.в.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1662,99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435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атонова А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434,45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ИССАН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INGROA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98 г.в.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025,00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000" w:hRule="atLeast"/>
        </w:trPr>
        <w:tc>
          <w:tcPr>
            <w:tcW w:w="34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ербакова Г.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8641,82</w:t>
            </w:r>
          </w:p>
        </w:tc>
        <w:tc>
          <w:tcPr>
            <w:tcW w:w="1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убровина Н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KIA PICANTO TA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1 г.в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6995,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юднева Н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3870,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4,0 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VOLKSWAGEN GOLF (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7236,00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ущая Е.А.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Главный специалист отдела страхования на случай временной нетрудоспособности и в связи с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1226,9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1\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ДЭУ </w:t>
            </w:r>
            <w:r>
              <w:rPr>
                <w:sz w:val="20"/>
                <w:szCs w:val="20"/>
                <w:lang w:val="en-US"/>
              </w:rPr>
              <w:t>NEX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L</w:t>
            </w:r>
            <w:r>
              <w:rPr>
                <w:sz w:val="20"/>
                <w:szCs w:val="20"/>
              </w:rPr>
              <w:t xml:space="preserve"> (2008 г.в.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OLKSWAGEN JETTA</w:t>
            </w:r>
            <w:r>
              <w:rPr>
                <w:sz w:val="20"/>
                <w:szCs w:val="20"/>
              </w:rPr>
              <w:t xml:space="preserve"> (2014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6089,4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81" w:hRule="atLeast"/>
        </w:trPr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короходова А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страхования профессиональных риск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491,4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ZUKI GRAND VITARA (2011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KIA CERATO (200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31451,8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Щёголева И.Н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VOLKSWAGEN POLO (2014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9116,6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3" w:hRule="atLeast"/>
        </w:trPr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евостьянова Е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8740,8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3" w:hRule="atLeast"/>
        </w:trPr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тлина О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ЙО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ROLLA</w:t>
            </w:r>
            <w:r>
              <w:rPr>
                <w:sz w:val="20"/>
                <w:szCs w:val="20"/>
              </w:rPr>
              <w:t xml:space="preserve"> (2012 г.в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2605,5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9719,28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583" w:hRule="atLeast"/>
        </w:trPr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именова Л.Д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6567,1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57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7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населенного пункта для строительства жилого комплек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203\1463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имущество в многоквартирном дом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203\1463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9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льнишних В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онтрольно-ревизионного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0572,8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собственности 14-ти этажного многоквартирного дома 625\853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в 14-ти этажном многоквартирном доме (чердак, элекрощитовая, лестничные клетки, лифтовые отдел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общей собственности 14-ти этажного многоквартирного дома 625\853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дованова Л.Л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– ревизор контрольно-ревизионного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399,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войников С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– ревизор контрольно-ревизионного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\м Тайота Рактис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3227,6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троительство жилого дом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амаева С.В.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– ревизор контрольно-ревизионного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самосвал 583109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8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5453,9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AUDI A4</w:t>
            </w:r>
            <w:r>
              <w:rPr>
                <w:sz w:val="20"/>
                <w:szCs w:val="20"/>
              </w:rPr>
              <w:t xml:space="preserve"> (2005 г.в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0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Макарова Н.Н.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– ревизор контрольно-ревизионного отдел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1\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\м ВАЗ-2105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5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93000,3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ртаев Денис Васильевич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Начальник отдела информа-тиз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ВАЗ 111130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1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7639,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v T11 Vortex Tingo (2011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 ИМЗ 8.103.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94 г.в.)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776,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брамец Аркадий Витальевич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меститель начальника отдела информа-тизации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5651,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лова М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администрирования страховых взнос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0251,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KIA CERATO (2013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вловская Ю.И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Консультант руководитель группы организации размещения заказов для государст-венных нуж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3125,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пейкин П.С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группы организации размещения заказов для государствен-ных нуж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Opel Meriva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(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9"/>
                <w:szCs w:val="19"/>
              </w:rPr>
              <w:t>447704,9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73" w:hRule="atLeast"/>
        </w:trPr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рутько </w:t>
            </w:r>
            <w:r>
              <w:rPr>
                <w:b/>
                <w:sz w:val="20"/>
                <w:szCs w:val="20"/>
                <w:lang w:val="en-US"/>
              </w:rPr>
              <w:t>Т.Н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группы организации размещения заказов для государствен-ных нужд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Renault Sandero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(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901,70</w:t>
            </w:r>
          </w:p>
        </w:tc>
        <w:tc>
          <w:tcPr>
            <w:tcW w:w="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тний ребенок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лированное 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супова Я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тдела хозяйственного обеспеч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НУНДАЙ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3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4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3926,5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97975,7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макин Д.Д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хозяйственного обеспеч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ex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S</w:t>
            </w:r>
            <w:r>
              <w:rPr>
                <w:sz w:val="20"/>
                <w:szCs w:val="20"/>
              </w:rPr>
              <w:t>300 (1998 г.в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305,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3122,8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иршина Т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ущий специалист отдела хозяйственного обеспеч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Renault Sandero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(2015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673,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ом числе продажа, а/м 440000,00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0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озенберг С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хозяйственного обеспеч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86286,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йленко И.Ю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хозяйственного обеспечен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-долевая 1/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1570,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лева И.Н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-руководитель группы социальных програм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36014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продажа земельного участка 1000000,00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 ВАЗ 21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6 г.в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укашенко Т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илиала № 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6947,7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374,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онов А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филиала № 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ВАЗ 2112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6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9238,6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Тии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5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9314,0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алина И.Ю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филиала № 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0668,8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-дуальная 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пова О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филиала № 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2185,8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Mitsubishi Grand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7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050,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5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яшникова М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яющий обязанности директора филиала № 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67776,63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в т. ч. доход от продажи квартиры 2 200 000,00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Hyundai Accent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(2007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2271,5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37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6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кова Л.В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филиала № 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-дуальна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7077,9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ронина С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филиала № 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45.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Санг Йонг </w:t>
            </w:r>
            <w:r>
              <w:rPr>
                <w:sz w:val="20"/>
                <w:szCs w:val="20"/>
                <w:lang w:val="en-US"/>
              </w:rPr>
              <w:t>ACTY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1 г.в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05752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 ч. продажа, а/м 140000,00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Ниссан Алме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01 г.в.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прицеп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136 к легковым т/с (1992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726,2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игоренко Н.В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илиала № 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Санг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ty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2 г.в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9363,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Камы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00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844,0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льникова Е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филиала № 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многоквартирным жилым дом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952\44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912,0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-квартир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952\44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многоквартирным жилым дом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952\44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NDAI SOLARI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1 г. в.)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2579,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-квартир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952\44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многоквартирным жилым дом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952\4497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-квартир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952\11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много-квартирным жилым дом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952\11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1\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952\11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869" w:hRule="atLeast"/>
        </w:trPr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Южакова В.И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филиала № 5</w:t>
            </w:r>
          </w:p>
        </w:tc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ПК «Желнинский»-земельная доля с оценкой 141,7  баллогектаров кад.номер ТЮО-5-0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4190,2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08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Nissan Qashqai</w:t>
            </w:r>
            <w:r>
              <w:rPr>
                <w:sz w:val="20"/>
                <w:szCs w:val="20"/>
              </w:rPr>
              <w:t>+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2012 г.в.)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4250,0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ПК «Желнин»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Днепр- 11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992 г.в.)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ндыкова В.И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филиала № 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3125,7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ОПЕЛЬ ИНСИГНИЯ </w:t>
            </w:r>
            <w:r>
              <w:rPr>
                <w:sz w:val="20"/>
                <w:szCs w:val="20"/>
                <w:lang w:val="en-US"/>
              </w:rPr>
              <w:t>STATIO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GON</w:t>
            </w:r>
            <w:r>
              <w:rPr>
                <w:sz w:val="20"/>
                <w:szCs w:val="20"/>
              </w:rPr>
              <w:t>, 2011 г. 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90141,5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 от продажи а/м 800000,00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35" w:hRule="atLeast"/>
        </w:trPr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арапова И.П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директора филиала № 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4650,1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рытько Г.А.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филиала № 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адоводство и огородниче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FORD FOCU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2012 </w:t>
            </w:r>
            <w:r>
              <w:rPr>
                <w:sz w:val="20"/>
                <w:szCs w:val="20"/>
              </w:rPr>
              <w:t>г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7713,3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ым жилым до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адоводство и огородниче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6 2011 г.в.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rgus</w:t>
            </w:r>
            <w:r>
              <w:rPr>
                <w:sz w:val="20"/>
                <w:szCs w:val="20"/>
              </w:rPr>
              <w:t xml:space="preserve"> 2014 г.в.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29891 2015 г.в.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349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т.ч. доход от продажи а/м 100000,00 и сдачи а/м по программе утилизации 120000,00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-енност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долевой собств-енности 2/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олочкина Л.А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главного бухгалтера филиала № 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 1\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 xml:space="preserve">Lifan </w:t>
            </w:r>
            <w:r>
              <w:rPr>
                <w:sz w:val="20"/>
                <w:szCs w:val="20"/>
              </w:rPr>
              <w:t xml:space="preserve">214801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8 г.в.</w:t>
            </w:r>
          </w:p>
        </w:tc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8208,4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гребной О.А. 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1669,2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37/1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Дастер</w:t>
            </w:r>
          </w:p>
        </w:tc>
        <w:tc>
          <w:tcPr>
            <w:tcW w:w="12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4320,6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sz w:val="20"/>
          <w:szCs w:val="20"/>
        </w:rPr>
        <w:tab/>
      </w:r>
      <w:r>
        <w:rPr>
          <w:sz w:val="22"/>
          <w:szCs w:val="22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851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6:46:00Z</dcterms:created>
  <dc:creator>telepneva@fss</dc:creator>
  <dc:description/>
  <dc:language>en-US</dc:language>
  <cp:lastModifiedBy>Рудольф А.О.</cp:lastModifiedBy>
  <cp:lastPrinted>2016-05-17T15:07:00Z</cp:lastPrinted>
  <dcterms:modified xsi:type="dcterms:W3CDTF">2016-08-17T06:46:00Z</dcterms:modified>
  <cp:revision>2</cp:revision>
  <dc:subject/>
  <dc:title/>
</cp:coreProperties>
</file>