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</w:t>
      </w:r>
    </w:p>
    <w:p>
      <w:pPr>
        <w:pStyle w:val="13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учреждения – Тюменского регионального отделения Фонда социального страхования РФ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left="4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проживания, регистрации заявителя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13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контактного телефона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 долж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должности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 возможности представить в отдел организационно - кадровой работы Тюменского регионального отделения Фонда социального страхования РФ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упруги (супруга) и несовершеннолетних детей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____________________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проживающих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указать период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рес прожива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едующим объективным причинам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казать причины, по которым невозможно представить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</w:t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z w:val="16"/>
          <w:szCs w:val="16"/>
        </w:rPr>
        <w:t xml:space="preserve"> супруги (супруга) и несовершеннолетних детей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следующие документы, подтверждающие изложенную информацию: 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20 г.                                                              ______________________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59:00Z</dcterms:created>
  <dc:creator>Bill</dc:creator>
  <dc:description/>
  <dc:language>en-US</dc:language>
  <cp:lastModifiedBy>Рудольф А.О.</cp:lastModifiedBy>
  <dcterms:modified xsi:type="dcterms:W3CDTF">2013-07-19T07:01:00Z</dcterms:modified>
  <cp:revision>3</cp:revision>
  <dc:subject/>
  <dc:title>ПОРЯДОК</dc:title>
</cp:coreProperties>
</file>